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Mem2 v1.0 Programmer's Manual  Copyright 1994 Anthony Brumm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Changes from New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Description of new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Description of the swapp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Run-tim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p manager in Turbo Pascal uses free lists to manage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ny calls to GetMem and FreeMem, the list of free memory ca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ed. An application I am writing needed to use a smal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memory as efficiently as possible. That's why I wrote the NewMe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NEWMEM.DOC for more info on that). As the memory requirements gr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want to increase the amount of real memory the program used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inspiration for the NewMem2 unit. It implements a memory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for keeping the memory usage as small as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Mem2 is not completely source code compatible with NewMem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difference is that MemGet no longer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memory. It returns what I call a Descriptor, a term borr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tected mode programming. Both Descriptors are similar 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present: not a direct pointer to memory, but tells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here to find the memory. All references to memory allo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em2 should be through the ADDR method of the Descriptor obj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memory. You should always use the ADD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ctual location of the allocated memory can move ar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swapp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apping and allocation method is designed to be as lazy as pos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sen't do anything until it actually has to. One example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you allocate memroy with MemGet, the block of memor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your data may not have been allocated yet. The block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when you reference it with the ADD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- Changes from New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rocedures with the same name as those in the NewMe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as they did before. The added procedures control the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They are MemSwapOn (Activare swapping), MemSwapResize (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-memory size), MemSwapOff (Deactivate swapping), MemLock (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in memory), MemNotDirty (Mark a page clean to speed up swapp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Block (Manually swap a block out to disk) and LoadBlock (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a block in to memory). Also, if swapping is enabled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a buffer with a data block larger than the maximum in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set by MemSw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- Description of new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emGet(var p:descriptor; ptr:HeaderTypePtr; ReqSize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MemGet in the NewMem unit, but returns its valu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instead of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emSwapOn(filename:string; size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the swapping mechanism. filename is a string contain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to swap to. If it exists, the length is truncated to 0.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ximum amount of space that is to be in memory at one time.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t least as large as the largest block you allo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Buffer. The swap file is kept open until MemSwapOff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emSwapResize(size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in-memory maximum size. If the new size is 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ize, blocks will be swapped out until it is below the new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ize is larger, blocks will not be swapped in until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emSwap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s the swapping mechanism. All swapped-out blocks are swapp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closes 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emLock(ptr:HeadertypePtr; l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ocked bit for a block. If l is TRUE, the block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 out under any circumstances. If it is currently swapped ou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wap it in. If l is FALSE, the block may be swapped out as nee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 for new blocks allocated with AllocateBuffer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emNotDirty(ptr:Headertype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irty bit is set on a block, it means something has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created or swapped in. Since this memory manager cannot dete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thing changes, it sets the dirty bit whenever a bit of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with the ADDR method. If a block is loaded in, and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 to read from it, you can set it NotDirty. Then is needs to be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nothing is written to the disk since nothing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wapBlock(ptr:HeaderType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swaps a block out to disk. First, it clears the SWAPPED_I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lags field of ptr, writes the block to disk, then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unter by the number of bytes in the swapped block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FreeMem on the no longer needed bl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Block(ptr:HeaderType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ally swaps in a block to memory. First, it allocates a chun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 to hold ptr's data block with GetMem, reads the blo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, sets the SWAPPED_IN bit, and decreases the memory coun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 -Description of the swapp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before, this memory manager tries to be as lazy as possi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eviously given describes one aspect of this. Other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dosen't swap a block in until it is needed, it also dosen't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locks until the memory pool is exhaused. If a block is not dir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eallocates it's memory instead of writing it to disk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block is allocated with AllocateBuffer, heap memory i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eader record, the bitmap array, and the sizes array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 is set to 0 and the flags set to all 0, meaning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ocked, the block hasn't been allocated, not dirty and swapp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emory is allocated with MemGet, the bitmap and sizes arr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, but no new heap memory is allocated. When a pointer i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R method, if the MALLOCED bit is clear, heap memory i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lock, but only after enough blocks are swapped out to mak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 one. If the block has been MALLOCED, but is swapped ou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block in. Finally, a pointer is constructed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block needs to be swapped, the "best" one is swapped. Best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the last block allocated which has not been referenced y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 as the largest block in memory. When a block is swapped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lock gets written to disk. The header info and  bitmap array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is allows you to allocate memory from the block without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 - Run-tim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lobal variable MemDebug is set to true (it is set to fal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, debugging output is sent to standard out. You can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program to a file and look at what steps are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t as the program executes. Most of the messages ar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itory, but here are a few clar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referrence is made to a "buffer at XXXX:YYYY", this i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ead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"offset X" is the offset from the beginning of 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reeing a block with ReleaseBuffer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rning: RefCount is not 0!" means there are still some pointer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buffer, you should have freed them with MemFree.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, just a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et a run-time error 204: Invalid Pointer Operation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You tried getting the pointer of a descriptor which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d with MemGet. If this is the case, you will ge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gmentation Viol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re is not enough heap memory left to swap in a block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. This is usually caused by having too many locked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is the problem, you will get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 swap space. Exiting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 -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things you should keep in mind when using this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xpect things to work a little slower. All the translating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llocate all your headers first, if at all possible. Sinc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s are allocated when they are referenced, by allocat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s before referencing their data localizes all the header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t in memory and puts all the data in one spot. This makes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that there will be room to swap block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hen you need to access a block of memory quickly (mabye an arr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), without wanting to go through the ADDR slowness,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ress of your data with the ADDR method once and assign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rmal pointer variable, then access the array with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. However, you must use MemLock to lock the block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the block could get swapped out or moved whil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ing with it. Then you'll be writing over some random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void locking blocks if you can. This decreases the effective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manager. If a block needs to be swapped in and there ar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s locked that it cannot find room to put the new one in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will be printed and the program will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