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em v1.0 Programmer's Manual  Copyright 1994 Anthony Brum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manager in Turbo Pascal uses free lists to manag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calls to GetMem and FreeMem, the list of free memory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 An application I am writing needed to us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emory as efficiently as possible. That's why I wrot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use a chunk of memory as efficiently as po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to mark used and unused memory. This is a little slow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prone to fragmentation. It also lowers the need f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t also allows several chunks of memory to allocat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cateBuffer(size:word; gran:word):MemTyp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for a header (MemType), bitmap array and data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 size is the size of the data block. gran is the "granula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block, or the smallest amount of data you can allocat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returns a pointer to a header block (MemType)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to allocate memory from this block. Note that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DOS memory scheme, you can only allocate a max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that 64K of memory for each block (64K-8 bytes I think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the value you use for gran. Too small a number and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s array will get quite large. Too large a numb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memory. For example, if you set gran to be 8, and ask for 1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will actually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Get(ptr:MemTypePtr; ReqSize:word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ome memory from the block headed by ptr of size ReqSize. Re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rounded to the smallest multiple of the block's granularit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ReqSize before marking the memory as used.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a first-fit fashion. The next version of this unit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fit and last-fit algorith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Free(ptr:MemTypePtr; p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some memory back to a block. The pointer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MemGet before free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All(ptr:Mem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ll memory associated with the header ptr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Block(ptr:Mem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ll memory associated with ptr back to the heap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itmap array, an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AllBu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ll memory associated with all header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Left(ptr:MemTypeP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unallocated space in the data block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Left(ptr:MemTypeP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mount of contiguous memory in 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bject you can allocate from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Str(q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ing of hexadecimal digits equal to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