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G (tm) was designed to read the MERCURY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n ASCII delimited file, suitab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atabase packages. Each item on each li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parsed and the resulting file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rehensive report of EMAI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UN-REGISTERED Shareware copy of MLOG.EXE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utput file is produced. A screen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of data in MERCURY.LO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UN-REGISTERED SHAREWARE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TH MLOG.EXE AND MERCURY.LOG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has no Shareware messag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a batch file. A configuration fi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location of the MERCURY.LOG file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LOG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updates will be supplied to registered owner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hanges the format of the MERCURY.LOG file.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ll be available to registered owners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G.EXE is copyrighted and all rights are reser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, 30 day evaluation license is grant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ether you wish to 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30 day evaluation,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by purchasing a license from the author.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ys is a violation of the 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ation, the master copy of MLOG.EXE w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and scanned for viral infections.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n processed (encrypted several times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if the program file is changed.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displayed at run-time indicate a viral inf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omeone has tampered with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some Shareware on the market, there is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UN-REGISTERED version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which attempt to reverse engineer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files CANNOT produce a source code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ny attempt at disassembly or reverse engine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olation of the 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NOT be distributed by Compuserv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services are granted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software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copy of MLOG.EXE is required for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Mercury runs on, unless a site license is 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s are shown on the registration form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.EXE is released as Shareware. This means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try the software (in this case for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not to exceed 30 days) before you decide wh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 have no restrictions, no sharewar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eatures are enabled. Registered copies can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atch file, which is difficult if not impossib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rings you the latest copy of the program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for a minimum of one year and technical suppor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. if you discover a 'bug' and the author cannot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in 30 days after the author receives written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) notice, all registration fee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fees will not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options available for registr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a 'single server license'. This allows MLOG.EX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un on ONE and ONLY ON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is a '5 server license'. This allows MLOG.EX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un on up to five File Server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is a 'single site licenese'. This allows MLO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on any number of File Servers at ONE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For the purpose of this license, the term '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LOCATION' means on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s a 'site licenese'. This allows MLOG.EXE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number of File Servers at any number of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py protection is used, however each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registered onwer's name, address and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.EXE REGISTRATION FORM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      DESCRIPTION               PRICE  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Single Server License     $  195.00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Five Server License       $  750.00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Single Site License       $  300.00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Site License              $  500.00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and Handling                $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           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ll registrations directly to the autho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ew York 1003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ders will be shipped via the mail servic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 MINIMUM of 3 weeks from receipt by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livery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ders MUST be accompanied by full payment in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funds, in the form of a Bank Money Order,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f Postal Money Order, payable in United States f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