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PRIT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pRite: Grant rights to applications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RANT APPLICATION SECURITY RIGHTS JOB SERVER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te (stands for Application Right) allows to gran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 supervisor can allow users to run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rights.  User rights will change to those o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ecified application runs.  Fully operational version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fter inst. Written/Uploaded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