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ONITO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: MONITOR.EXE: Show User Activity on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NETWARE SERVER CONNECTION INFORMATION FILES SUPERVIS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EXE will display connection information on the scree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's or operator's workstation. MONITOR will display use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addresses, open files and the file acces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/write/lock/TTS).  MONITOR can handle up to 8 file servers wit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6 connections.  Public Domain by Wolfgang Schrei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