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ODO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SHOWDOTS changes/shows "SHOW DOTS" shell par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HOW DOTS SHELL SHELL.CFG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OTS.EXE has two functions: Show the current setting of the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" parameter of the rev. 3.xx shell, or change this parameter to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OFF'. Easy syntax: "SHOWDOTS ON" or  "SHOWDOTS OFF"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; "SHOWDOTS" displays current setting; "SHOWDOTS ?" gives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OS version included.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