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LOCK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UNLOCK.EXE -- Releases Printer Server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 SERVER LOCKOU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ruder detection is active, a print server can be lock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valid passwords.  There is no chance to relea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(like SYSCON does with users) until the lockout time has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releases print servers (and users) accounts. 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entering UNLOCK without options. 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