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FE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XFER.EXE:  Copy users/groups between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PY TRANSFER USERS GROUPS BINDERY SERVER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transfer/copy selected users or groups between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groups can be selected by names (with wildcards allowed).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x-v4.x supported.  You must be attached to source and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