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SKTS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DskTst: Benchmark for NetWare Disk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ETWARE DISK CONTROLLER PERFORMANCE BENCHMAR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Benchmark Disk I/O on NetWa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sts the components: server disk, controller, caching,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 optimization.  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