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ENCO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GENCON: Edit Print Servers' Accou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UTILITY SECURITY STATION TIME RESTRICTIONS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ON allows a supervisor to view and edit account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print servers, job servers or other bindery objects.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by defining restrictions for print servers -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logs in. Changes account balance,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, time restrictions, station restrictions. SA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use mouse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