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PSAV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MAPSAVE:  Save and Restore your Curre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P MAPPINGS SAVE REST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AVE allows you to store your current mappings (or a subse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an be run whenever you need to restore thos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search drives can be stored. Simple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CAL)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