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CCT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: ACCOUNT.EXE:  Utility to view/set/charge use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ACCOUNTING CHARGES ACCOUNT BALANCE PAUDIT SUPERVIS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to add additional features to NetWares internal accou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.EXE can view users' accounts, charge users, set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/  balances/holds, add notes to the accounting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$ACCT.DAT). Public Domain by Wolfgang Schrei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