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-FOR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Do-For: Execute commands for each user/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INDERY OBJECTS COMMAND SUPERVISOR UTILITY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oForAll.EXE' and 'DoForMmb.EXE' allow to issue any comman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et of users or groups. "DoForAll User=*  NCOPY xyz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MAIL/%ID" issues NCOPY for all users. "DoForAll Gr=W*  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%name" creates a subdir for each matching group.  DoForMm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 similar function for all members of a specified group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th batch file support. 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