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   Update Directories      (v1.4    Public Domain by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/Synchronize contents of 2 directories (Source, D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not in the destination, or are newer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on the destination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PDATE &lt;source-dir&gt;[file-spec] &lt;dest-dir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O   no confirmation a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upd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both ways (update dest AND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UPDATE C:\PGM\TURBO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\TEST  /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  /B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newer files on the destin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directories are transferr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BAK and 0 byt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deletion, dir recursion, bi-direc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are aware "speed copy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