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E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SUPER: Switch Supervisor Equival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UPERVISOR EQUIVALENCE RIGHTS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.EXE allows you to switch SV equivalence on/off when neede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ily work as normal user, and be SV only when need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gap, since you have to be SV equivalence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for you.  Windows and DOS version included. Add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2 - Freeware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