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LEAN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Clean Up NetWare Mail/Queu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BINDFIX NETWARE SUPERVISOR UTILITY MAILBOX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o clean up unused queue and mailbox directories in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x/v3.x CleanX will find the subdirectories below SYS: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:SYSTEM that have been used for mail/queue directories.  Clean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owners of valid queue/mail directories. If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/queue does not exist any more, CleanX will delete i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your confirmation.  Public Domain by Wolfgang Schrei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