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UD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PAUDIT2: replaces NetWare's PAU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CCOUNTING SECURITY ANALYSIS USER CHARGES SUPERVI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UDIT: Compact summary of NET$ACCT.DAT; selectabl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group (bug fix), network, station, date, warnings,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emi-graphical or database output, repair NET$ACCT,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rebuild accounting file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