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AVEU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SAVEUSER:  MAKEUSER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INDERY SUPERVISOR SECURITY MAKEU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USER is a revision of MAKEUSER: it reads the bindery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in MAKEUSER format.  You can use SAVEUSER to docum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to transfer users to other file servers, or to u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a model to create new ones. The resulting ASCII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efore submitting it to MAKEUSER. Help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USER" without parameters. 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