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IP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Battleships: 2 User Game for NW (v2.x, v3.x,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ARE GAME MULTIUSE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a two user game similar to the battle ship game w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th lessons.  This new version uses NetWare and ru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ersion - including NetWare Lite.  Public Domain by Wolf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