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 - Undocumented Call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section which holds histo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period of the unit UNDOC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  2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interface to some undocumented function in D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outines have not been implemented in all version of DO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DOS version before using any of the rout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f a routine needs a special DOS version it will be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scrip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 requires Turbo Pascal version 5.5 or later bu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 was written using the Turbo Pascal 6.0 compil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The source, if supplied, may not compil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s. If you make changes to the source,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modified files without expressed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 is supplied for personal, private use. Feel free thoug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(unmodified) or to use the unit with self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(executables) given these restri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nit shall be supplied or used in its original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per credit must be expressed if the unit is used commerci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special/extra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nit(as source) may not be included - or bundled - with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vices. Exceptions may be granted upon written request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pplies to club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UNDOC useful, your gift in any amou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inquiries, complai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ld Amundsensvej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0 Aalborg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+45 98 14 42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DECLAR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UNDOC implements the following types, constant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HandleCount(DesiredHandles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increase the per-process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 beyond the default of 20 files. Although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included because of a bug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(DOS 3.3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DOS only allows for a process to open 20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Now a days this limit is a pain to programmers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applications, i.e. database application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you are able extend this limi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s on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returns true if the function wa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and false is not. When calling the routi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 handles you need. Note that DOS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for the standard devices, like input, output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unications. If you specify a number below 20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SNetwork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a Microsoft Network-compatibl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(DOS 2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ting applications you may need to know i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 This routines requires DOS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witch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character which is used to introdu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(DOS 3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utility programs that need to be machin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may be used to obtain the character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use to introduce a command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