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like an unix utility 'su' for novell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1st version had some bug, which causes to not work with VL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its own directory like Netware Queu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other users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1st version you needed to have su.exe and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rights an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 you to change your rights to the rights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ystem. You don't need to type password if you ar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works on NW2.x NW3.x and when user is in bindery emul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also on NW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ERVISOR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 in as SUPERVISOR or eq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SU.EXE somewhere on your server, type SU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object in your bindery,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ore its files. (You should enter a vali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ke SYS:SYSTEM and it will create it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:SYSTEM/queue_id.Q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allow use this program run SU /AU UserName or SU /AG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SU /?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's simple, just type S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estroy our object from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hanging your rights program will create a file lik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does. After change it will try to delete this fi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a while, because server is holding it. You can bre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pressing ESC. SU /d will try to delete this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or eqivalent dont need password using SU.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assword of user they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ange only your rights, not mappings or DO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is fully free. If you consider this program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an Dv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cie udoli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41 05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:  dvoran@decef.elf.stuba.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