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Documentation for  MKUSERS  v2.01     (c)MudgeWare           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document is basically a sample template for MK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line beginning with a `;' is a comment. 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commands are available to specify variou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used when creating new users with MK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ands can be entered as many times as required, each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ffect until changed by a later command. It is therefore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oups of users with differing parameters from a common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t maximum concurrent connections allowed ( 0 = No limit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QUOTA 10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isk quota may be from 1k to 1000m ( 0 = NO quota set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everyone mailusers sales wp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st of groups for user to belong to sepe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a specified group does not exist, but you tell the progra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user will be created, but will obviously not be in the group req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aults to NO groups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_PATH SYS: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ome dir path MUST exist or the home directory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ome dir path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ail dir is assumed to be SYS:MAIL\&lt;users_object_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_LENG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is minimum password length reqd. ( 0 = NO password reqd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this line not present, No password is required, default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t passwords for any following users created to O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n NOT be turned off once set (only changed to some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this line not present passwords will be set same as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 NOT enter PASSWORD with nothing following it, if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n the users will NOT be able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CON SYS:MAIL\1\PRINTC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py the specified file to all users created mai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le name specified can be anything, dest file is always PRINTC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upervisors mail directory is always SYS:MAIL\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 of created user will be put into banner info of Job Con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 stop copying, specify PRINTC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ollowing lines are examples of user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ach field must be comma ',' or semicolon ';'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rID,Fu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B,FRED JOE BLO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,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two users above (FREDB &amp; JANE) will be created with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 concurrent connection, 10M quo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embers of groups  EVERYONE,MAILUSERS,SALES,WP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ome directory SYS: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inimun Password Length 5, Initial Password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intcon copied from SYS:MAIL\1\PRINTCON.DAT (ie the supervi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user below will have the same parameters, with the followin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 1000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everyone mailuser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OSS;Gary Oliver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version of MKUSERS has been in use at the University of East London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pt 1992 and is used to create thousands of student UserIDs  each 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ear. UserIDs at UEL are based upon a combination of each  students 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enrollment number (eg abc1234). The template used in this case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and enrollment number for each student (eg 9312345 SMITH MAR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ID is then automatically generated from this information (eg SMI123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have a similar  requirement  for a  different  format of  input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contact the author and it may be possible to produce a cust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MKUSERS for you (price negotiable 8-)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