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CEMAP - Alternate MAP that doesn't ask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ren Granfeldt</w:t>
      </w:r>
    </w:p>
    <w:p>
      <w:pPr>
        <w:pStyle w:val="PreformattedText"/>
        <w:bidi w:val="0"/>
        <w:spacing w:before="0" w:after="0"/>
        <w:jc w:val="left"/>
        <w:rPr/>
      </w:pPr>
      <w:r>
        <w:rPr/>
        <w:t>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etailed section which holds history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 period of FORCEMAP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sion 1.0  17/0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MAP requires Novell NetWare or later and has only been tested in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vell NetWare version 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MAP was written using the Turbo C++ 3.0 compiler from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and the NetWare API from Novell. The source, if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compile using other compilers. If you make changes to the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distribute the source or modified files without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fro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tWare and Novell are registered trademarks of Novell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urbo C++ is a trademark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MAP is supplied for personal, private use. Feel free thoug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files (unmod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ORCEMAP shall be supplied or used in its original, unmodifie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ncludes this document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per credit must be expressed if the unit is used commerciall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 special/extra fee is charg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FORCEMAP useful, your gift in any amount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rect your inquiries, complaints, suggestions, etc.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�ren Granfel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ald Amundsensvej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210 Aalborg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+045 98 14 42 04 (home ph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+045 99 36 46 65 (office ph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E-Mail: sg@dc5101.aalborges.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FORC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MAP takes two parameters. The first parameter is the driv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map and the second parameter is the path that you wish to m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MAP does not report to the screen whether the mapping was succesfu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It does however return zero(0) if succesful and non-zero(1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ccesfu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