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VOL � CD-volume information on Novell NetWar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section which holds histo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period of CDVO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  2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2  14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information on accessab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5  31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option to map drive G: to specified volume (on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OL requires Novell NetWare or later and has only been tested in dep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version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OL was written using the Turbo C++ 3.0 compiler from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are API from Novell. The source, if supplied, may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pilers. If you make changes to the source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or modified files without expressed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Ware and Novell are registered trademarks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urbo C++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OL is supplied for personal, private use. Feel free thoug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(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VOL shall be supplied or used in its original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per credit must be expressed if the unit is used commerci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special/extra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DVOL useful, your gift in any amou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your inquiries, complaints, 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ld Amundsensvej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10 Aalborg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: +045 98 14 42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OL may take one parameter and obtains information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. If you're attached to several servers, change you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rive on the server you wish to obtain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OL doesn't actually check that a volume is a CD-ROM; it assum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lumes than SYS is a CD-ROM volume. CDVOL tries to map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volume; if that call fails, CDVOL assumes that the log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ight to access the specified volume and a � sign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name of a CD-ROM volume as the first parameter, CD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p that volume as your G-drive. If this is successful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on that volume via drive G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